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</w:t>
      </w:r>
    </w:p>
    <w:p>
      <w:pPr>
        <w:pStyle w:val="Normal"/>
        <w:spacing w:before="0" w:after="0"/>
        <w:ind w:righ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 RZECZOWY i EKOLOGICZN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pacing w:before="0" w:after="0"/>
        <w:ind w:righ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bioróżnorodności i świadczenia ekosystemow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zwa przedsięwzięcia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50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pisowy efekt rzeczowy lub ekologiczny (krótki opis i  cel)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84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spacing w:lineRule="auto" w:line="240" w:before="0" w:after="120"/>
        <w:ind w:left="120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widywany efekt rzeczowy (zestawienie działań  wchodzących w zakres przedsięwzięcia wg preliminarza przewidywanych kosztów ujętego we wniosku)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4253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a wydatków (dostawy, czynności, usług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zeczowy (jednostka miary, ilość)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zewidywany efekt ekologiczny </w:t>
      </w:r>
      <w:r>
        <w:rPr>
          <w:rFonts w:cs="Arial" w:ascii="Arial" w:hAnsi="Arial"/>
          <w:sz w:val="16"/>
          <w:szCs w:val="16"/>
        </w:rPr>
        <w:t>(rodzaj miernika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283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 gatunków wpisanych do: Czerwonej księgi gatunków zagrożonych- publikowanej przez Międzynarodową Unię Ochrony Przyrody lub Polskiej czerwonej księgi zwierząt lub Polskiej czerwonej księgi roślin lub czerwonej listy grzybów lub czerwonej listy zwierząt ginących i zagrożonych w Polsce lub innego dokumentu o podobnej randze, chronionych w ramach realizacji przedsięwzięcia – należy wypełnić w przypadku wyboru priorytetu VI.5.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tunek zagrożony wyginięci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1"/>
        </w:numPr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 gatunków chronionych (nieujętych w dokumentach wymienionych w pkt. a, tj. gatunki niezagrożone wyginięciem, najmniejszej troski lub inne) – należy wypełnić w przypadku wyboru priorytetu  VI.5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gatun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24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1"/>
        </w:numPr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obszarów, na których przywrócono lub zapewniono ochronę właściwego stanu środowiska lub ochrony przyrody - należy wypełnić w przypadku wyboru priorytetu VI.1; VI.2; VI.3; VI.4: ………………….. ha</w:t>
      </w:r>
    </w:p>
    <w:p>
      <w:pPr>
        <w:pStyle w:val="Akapitzlist"/>
        <w:ind w:left="127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1"/>
        </w:numPr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Gatunki rodzime </w:t>
      </w:r>
      <w:r>
        <w:rPr/>
        <w:t>dzikich zwierząt wolno żyjących, którym zapewniono opiekę w ośrodku rehabilitacji - należy wypełnić w przypadku wyboru priorytetu VI.6</w:t>
      </w:r>
    </w:p>
    <w:tbl>
      <w:tblPr>
        <w:tblW w:w="86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11"/>
        <w:gridCol w:w="36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gatun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(sz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Akapitzlist"/>
        <w:spacing w:before="0" w:after="0"/>
        <w:ind w:left="1276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1276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tLeast" w:line="100" w:before="0" w:after="0"/>
        <w:ind w:left="720" w:hanging="0"/>
        <w:rPr/>
      </w:pPr>
      <w:r>
        <w:rPr>
          <w:rFonts w:cs="Arial" w:ascii="Arial" w:hAnsi="Arial"/>
          <w:sz w:val="18"/>
          <w:szCs w:val="18"/>
        </w:rPr>
        <w:t>dnia ………………                                          …………………………..…………………………………..</w:t>
      </w:r>
    </w:p>
    <w:p>
      <w:pPr>
        <w:pStyle w:val="Normal"/>
        <w:spacing w:lineRule="atLeast" w:line="100" w:before="0" w:after="0"/>
        <w:ind w:left="708" w:firstLine="70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(data)                                                            </w:t>
        <w:tab/>
        <w:tab/>
        <w:t xml:space="preserve">Podpisy i pieczątki osób reprezentujących Jednostkę </w:t>
      </w:r>
    </w:p>
    <w:p>
      <w:pPr>
        <w:pStyle w:val="Normal"/>
        <w:spacing w:lineRule="atLeast" w:line="100" w:before="0" w:after="200"/>
        <w:ind w:left="4820" w:firstLine="13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rzy dokonywaniu czynności prawnych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24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WAGA!</w:t>
    </w:r>
  </w:p>
  <w:p>
    <w:pPr>
      <w:pStyle w:val="Footer"/>
      <w:tabs>
        <w:tab w:val="clear" w:pos="708"/>
        <w:tab w:val="left" w:pos="0" w:leader="none"/>
      </w:tabs>
      <w:rPr/>
    </w:pPr>
    <w:r>
      <w:rPr>
        <w:rFonts w:cs="Arial" w:ascii="Arial" w:hAnsi="Arial"/>
        <w:sz w:val="18"/>
        <w:szCs w:val="18"/>
      </w:rPr>
      <w:t>Wszystkie pola formularza muszą zostać wypełnione, gdy pole nie dotyczy należy wpisać „Nie dotyczy” lub „N/d”.</w:t>
    </w:r>
  </w:p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fldChar w:fldCharType="begin"/>
    </w:r>
    <w:r>
      <w:rPr>
        <w:sz w:val="16"/>
        <w:szCs w:val="16"/>
        <w:lang w:val="en-US" w:eastAsia="en-US"/>
      </w:rPr>
      <w:instrText xml:space="preserve"> SECTIONPAGES   \* MERGEFORMAT </w:instrText>
    </w:r>
    <w:r>
      <w:rPr>
        <w:sz w:val="16"/>
        <w:szCs w:val="16"/>
        <w:lang w:val="en-US" w:eastAsia="en-US"/>
      </w:rPr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1</w:t>
    </w:r>
    <w:r/>
    <w:r>
      <w:rPr>
        <w:sz w:val="16"/>
        <w:szCs w:val="16"/>
        <w:lang w:val="en-US" w:eastAsia="en-US"/>
      </w:rPr>
      <w:fldChar w:fldCharType="end"/>
    </w:r>
    <w:r>
      <w:rPr>
        <w:sz w:val="16"/>
        <w:szCs w:val="16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łącznie na potrzeby statystyczne WFOŚiG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7150</wp:posOffset>
          </wp:positionH>
          <wp:positionV relativeFrom="margin">
            <wp:posOffset>-407670</wp:posOffset>
          </wp:positionV>
          <wp:extent cx="1133475" cy="2489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248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27:00Z</dcterms:created>
  <dc:creator>Świokła, Julia</dc:creator>
  <dc:description/>
  <cp:keywords/>
  <dc:language>en-US</dc:language>
  <cp:lastModifiedBy>Złotek, Robert</cp:lastModifiedBy>
  <cp:lastPrinted>2018-10-19T13:21:00Z</cp:lastPrinted>
  <dcterms:modified xsi:type="dcterms:W3CDTF">2020-02-19T14:50:00Z</dcterms:modified>
  <cp:revision>8</cp:revision>
  <dc:subject/>
  <dc:title/>
</cp:coreProperties>
</file>